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velopereturn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icrosoft Corporation</w:t>
      </w:r>
    </w:p>
    <w:p>
      <w:pPr>
        <w:pStyle w:val="Envelopereturn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 Microsoft Way</w:t>
      </w:r>
    </w:p>
    <w:p>
      <w:pPr>
        <w:pStyle w:val="Envelopereturn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dmond, WA 98052</w:t>
      </w:r>
    </w:p>
    <w:p>
      <w:pPr>
        <w:pStyle w:val="Envelopereturn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Envelopereturn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44345</wp:posOffset>
                </wp:positionH>
                <wp:positionV relativeFrom="page">
                  <wp:posOffset>1698625</wp:posOffset>
                </wp:positionV>
                <wp:extent cx="6223000" cy="1717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171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velopeaddress"/>
                              <w:bidi w:val="0"/>
                              <w:ind w:left="2880" w:hanging="0"/>
                              <w:jc w:val="left"/>
                              <w:rPr>
                                <w:b/>
                                <w:b/>
                                <w:bCs w:val="false"/>
                                <w:i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Envelopeaddress"/>
                              <w:bidi w:val="0"/>
                              <w:ind w:left="2880" w:hanging="0"/>
                              <w:jc w:val="left"/>
                              <w:rPr>
                                <w:b/>
                                <w:b/>
                                <w:bCs w:val="false"/>
                                <w:i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FF0000"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instrText xml:space="preserve"> MERGEFIELD CONTACT </w:instrTex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t>«CONTACT»</w: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Envelopeaddress"/>
                              <w:bidi w:val="0"/>
                              <w:ind w:left="2880" w:hanging="0"/>
                              <w:jc w:val="left"/>
                              <w:rPr>
                                <w:b/>
                                <w:b/>
                                <w:bCs w:val="false"/>
                                <w:i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FF0000"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instrText xml:space="preserve"> MERGEFIELD COMPANY </w:instrTex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t>«COMPANY»</w: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Envelopeaddress"/>
                              <w:bidi w:val="0"/>
                              <w:ind w:left="2880" w:hanging="0"/>
                              <w:jc w:val="left"/>
                              <w:rPr>
                                <w:b/>
                                <w:b/>
                                <w:bCs w:val="false"/>
                                <w:i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FF0000"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instrText xml:space="preserve"> MERGEFIELD ADDRESS </w:instrTex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t>«ADDRESS»</w: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Envelopeaddress"/>
                              <w:bidi w:val="0"/>
                              <w:ind w:left="2880" w:hanging="0"/>
                              <w:jc w:val="left"/>
                              <w:rPr>
                                <w:b/>
                                <w:b/>
                                <w:bCs w:val="false"/>
                                <w:i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FF0000"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instrText xml:space="preserve"> MERGEFIELD CITY </w:instrTex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t>«CITY»</w: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FF0000"/>
                                <w:sz w:val="36"/>
                                <w:szCs w:val="36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FF0000"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instrText xml:space="preserve"> MERGEFIELD STATE </w:instrTex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t>«STATE»</w: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FF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FF0000"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instrText xml:space="preserve"> MERGEFIELD ZIP </w:instrTex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t>«ZIP»</w: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Envelopeaddress"/>
                              <w:bidi w:val="0"/>
                              <w:ind w:left="288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Envelopeaddress"/>
                              <w:bidi w:val="0"/>
                              <w:ind w:left="288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pt;height:135.2pt;mso-wrap-distance-left:0pt;mso-wrap-distance-right:0pt;mso-wrap-distance-top:0pt;mso-wrap-distance-bottom:0pt;margin-top:133.75pt;mso-position-vertical-relative:page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Envelopeaddress"/>
                        <w:bidi w:val="0"/>
                        <w:ind w:left="2880" w:hanging="0"/>
                        <w:jc w:val="left"/>
                        <w:rPr>
                          <w:b/>
                          <w:b/>
                          <w:bCs w:val="false"/>
                          <w:i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FF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Envelopeaddress"/>
                        <w:bidi w:val="0"/>
                        <w:ind w:left="2880" w:hanging="0"/>
                        <w:jc w:val="left"/>
                        <w:rPr>
                          <w:b/>
                          <w:b/>
                          <w:bCs w:val="false"/>
                          <w:i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FF0000"/>
                          <w:sz w:val="36"/>
                          <w:szCs w:val="36"/>
                        </w:rPr>
                        <w:fldChar w:fldCharType="begin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instrText xml:space="preserve"> MERGEFIELD CONTACT </w:instrTex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fldChar w:fldCharType="separate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t>«CONTACT»</w: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fldChar w:fldCharType="end"/>
                      </w:r>
                    </w:p>
                    <w:p>
                      <w:pPr>
                        <w:pStyle w:val="Envelopeaddress"/>
                        <w:bidi w:val="0"/>
                        <w:ind w:left="2880" w:hanging="0"/>
                        <w:jc w:val="left"/>
                        <w:rPr>
                          <w:b/>
                          <w:b/>
                          <w:bCs w:val="false"/>
                          <w:i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FF0000"/>
                          <w:sz w:val="36"/>
                          <w:szCs w:val="36"/>
                        </w:rPr>
                        <w:fldChar w:fldCharType="begin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instrText xml:space="preserve"> MERGEFIELD COMPANY </w:instrTex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fldChar w:fldCharType="separate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t>«COMPANY»</w: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fldChar w:fldCharType="end"/>
                      </w:r>
                    </w:p>
                    <w:p>
                      <w:pPr>
                        <w:pStyle w:val="Envelopeaddress"/>
                        <w:bidi w:val="0"/>
                        <w:ind w:left="2880" w:hanging="0"/>
                        <w:jc w:val="left"/>
                        <w:rPr>
                          <w:b/>
                          <w:b/>
                          <w:bCs w:val="false"/>
                          <w:i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FF0000"/>
                          <w:sz w:val="36"/>
                          <w:szCs w:val="36"/>
                        </w:rPr>
                        <w:fldChar w:fldCharType="begin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instrText xml:space="preserve"> MERGEFIELD ADDRESS </w:instrTex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fldChar w:fldCharType="separate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t>«ADDRESS»</w: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fldChar w:fldCharType="end"/>
                      </w:r>
                    </w:p>
                    <w:p>
                      <w:pPr>
                        <w:pStyle w:val="Envelopeaddress"/>
                        <w:bidi w:val="0"/>
                        <w:ind w:left="2880" w:hanging="0"/>
                        <w:jc w:val="left"/>
                        <w:rPr>
                          <w:b/>
                          <w:b/>
                          <w:bCs w:val="false"/>
                          <w:i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FF0000"/>
                          <w:sz w:val="36"/>
                          <w:szCs w:val="36"/>
                        </w:rPr>
                        <w:fldChar w:fldCharType="begin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instrText xml:space="preserve"> MERGEFIELD CITY </w:instrTex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fldChar w:fldCharType="separate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t>«CITY»</w: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fldChar w:fldCharType="end"/>
                      </w: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FF0000"/>
                          <w:sz w:val="36"/>
                          <w:szCs w:val="36"/>
                        </w:rPr>
                        <w:t xml:space="preserve">, </w:t>
                      </w: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FF0000"/>
                          <w:sz w:val="36"/>
                          <w:szCs w:val="36"/>
                        </w:rPr>
                        <w:fldChar w:fldCharType="begin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instrText xml:space="preserve"> MERGEFIELD STATE </w:instrTex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fldChar w:fldCharType="separate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t>«STATE»</w: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fldChar w:fldCharType="end"/>
                      </w: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FF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FF0000"/>
                          <w:sz w:val="36"/>
                          <w:szCs w:val="36"/>
                        </w:rPr>
                        <w:fldChar w:fldCharType="begin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instrText xml:space="preserve"> MERGEFIELD ZIP </w:instrTex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fldChar w:fldCharType="separate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t>«ZIP»</w: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fldChar w:fldCharType="end"/>
                      </w:r>
                    </w:p>
                    <w:p>
                      <w:pPr>
                        <w:pStyle w:val="Envelopeaddress"/>
                        <w:bidi w:val="0"/>
                        <w:ind w:left="288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Envelopeaddress"/>
                        <w:bidi w:val="0"/>
                        <w:ind w:left="288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32"/>
          <w:i w:val="false"/>
          <w:b w:val="false"/>
          <w:szCs w:val="32"/>
          <w:iCs w:val="false"/>
          <w:bCs w:val="false"/>
          <w:vanish w:val="false"/>
        </w:rPr>
        <w:instrText xml:space="preserve"> DATE \@"MMMM\ d', 'yyyy" </w:instrText>
      </w:r>
      <w:r>
        <w:rPr>
          <w:smallCaps w:val="false"/>
          <w:caps w:val="false"/>
          <w:outline w:val="false"/>
          <w:dstrike w:val="false"/>
          <w:strike w:val="false"/>
          <w:sz w:val="32"/>
          <w:i w:val="false"/>
          <w:b w:val="false"/>
          <w:szCs w:val="32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32"/>
          <w:i w:val="false"/>
          <w:b w:val="false"/>
          <w:szCs w:val="32"/>
          <w:iCs w:val="false"/>
          <w:bCs w:val="false"/>
          <w:vanish w:val="false"/>
        </w:rPr>
        <w:t>July 29, 2026</w:t>
      </w:r>
      <w:r>
        <w:rPr>
          <w:smallCaps w:val="false"/>
          <w:caps w:val="false"/>
          <w:outline w:val="false"/>
          <w:dstrike w:val="false"/>
          <w:strike w:val="false"/>
          <w:sz w:val="32"/>
          <w:i w:val="false"/>
          <w:b w:val="false"/>
          <w:szCs w:val="32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2"/>
          <w:szCs w:val="32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instrText xml:space="preserve"> MERGEFIELD CONTACT </w:instrText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t>«CONTACT»</w:t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fldChar w:fldCharType="end"/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2"/>
          <w:szCs w:val="32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instrText xml:space="preserve"> MERGEFIELD COMPANY </w:instrText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t>«COMPANY»</w:t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fldChar w:fldCharType="end"/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2"/>
          <w:szCs w:val="32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instrText xml:space="preserve"> MERGEFIELD ADDRESS </w:instrText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t>«ADDRESS»</w:t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fldChar w:fldCharType="end"/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2"/>
          <w:szCs w:val="32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instrText xml:space="preserve"> MERGEFIELD CITY </w:instrText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t>«CITY»</w:t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fldChar w:fldCharType="end"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2"/>
          <w:szCs w:val="32"/>
        </w:rPr>
        <w:t xml:space="preserve">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2"/>
          <w:szCs w:val="32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instrText xml:space="preserve"> MERGEFIELD STATE </w:instrText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t>«STATE»</w:t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fldChar w:fldCharType="end"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2"/>
          <w:szCs w:val="32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2"/>
          <w:szCs w:val="32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instrText xml:space="preserve"> MERGEFIELD ZIP </w:instrText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t>«ZIP»</w:t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Dear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2"/>
          <w:szCs w:val="32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instrText xml:space="preserve"> MERGEFIELD CONTACT </w:instrText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t>«CONTACT»</w:t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I am writing to remind you how important your business is to us.  Please call if we can help you in any wa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Sincerely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Kevin Gelof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Marketing Manag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sectPr>
      <w:type w:val="nextPage"/>
      <w:pgSz w:orient="landscape" w:w="13680" w:h="5940"/>
      <w:pgMar w:left="389" w:right="720" w:gutter="0" w:header="0" w:top="360" w:footer="0" w:bottom="7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veloperetur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nvelope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velopereturn">
    <w:name w:val="envelope return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nvelopeaddress">
    <w:name w:val="envelope address"/>
    <w:basedOn w:val="Normal"/>
    <w:qFormat/>
    <w:pPr>
      <w:numPr>
        <w:ilvl w:val="1"/>
        <w:numId w:val="1"/>
      </w:numPr>
      <w:ind w:left="288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